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94" w:hanging="0"/>
        <w:jc w:val="right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Приложение № 7</w:t>
      </w:r>
    </w:p>
    <w:p>
      <w:pPr>
        <w:pStyle w:val="Normal"/>
        <w:ind w:left="1594" w:hanging="0"/>
        <w:jc w:val="right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к Договору № _____________________</w:t>
      </w:r>
    </w:p>
    <w:p>
      <w:pPr>
        <w:pStyle w:val="Normal"/>
        <w:ind w:left="1594" w:hanging="0"/>
        <w:jc w:val="right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  <w:t>от «____» ____________ 20</w:t>
      </w:r>
      <w:r>
        <w:rPr>
          <w:color w:val="000000"/>
          <w:sz w:val="22"/>
        </w:rPr>
        <w:t>16</w:t>
      </w:r>
      <w:r>
        <w:rPr>
          <w:color w:val="000000"/>
          <w:sz w:val="22"/>
          <w:lang w:val="ru-RU"/>
        </w:rPr>
        <w:t xml:space="preserve"> г.</w:t>
      </w:r>
    </w:p>
    <w:p>
      <w:pPr>
        <w:pStyle w:val="Normal"/>
        <w:shd w:fill="FFFFFF" w:val="clear"/>
        <w:ind w:left="29" w:hanging="0"/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  <w:lang w:val="ru-RU"/>
          <w:ins w:id="1" w:author="Zazadze Ramaz" w:date="2015-12-16T17:35:00Z"/>
        </w:rPr>
      </w:pPr>
      <w:ins w:id="0" w:author="Zazadze Ramaz" w:date="2015-12-16T17:35:00Z">
        <w:r>
          <w:rPr>
            <w:b/>
            <w:bCs/>
            <w:sz w:val="24"/>
            <w:szCs w:val="24"/>
            <w:lang w:val="ru-RU"/>
          </w:rPr>
        </w:r>
      </w:ins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  <w:lang w:val="ru-RU"/>
          <w:ins w:id="3" w:author="Zazadze Ramaz" w:date="2015-12-16T17:35:00Z"/>
        </w:rPr>
      </w:pPr>
      <w:ins w:id="2" w:author="Zazadze Ramaz" w:date="2015-12-16T17:35:00Z">
        <w:r>
          <w:rPr>
            <w:b/>
            <w:bCs/>
            <w:sz w:val="24"/>
            <w:szCs w:val="24"/>
            <w:lang w:val="ru-RU"/>
          </w:rPr>
        </w:r>
      </w:ins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ЗАДАНИЕ НА ПРОЕКТИРОВАНИЕ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z w:val="24"/>
          <w:szCs w:val="24"/>
          <w:lang w:val="ru-RU"/>
        </w:rPr>
        <w:t>объекта: «Дорога-подъезд к Преподавательскому кварталу»</w:t>
      </w:r>
      <w:r>
        <w:rPr>
          <w:bCs/>
          <w:spacing w:val="1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расположенному</w:t>
      </w:r>
      <w:ins w:id="4" w:author="Petrova Ekaterina" w:date="2015-11-17T11:47:00Z">
        <w:r>
          <w:rPr>
            <w:sz w:val="24"/>
            <w:szCs w:val="24"/>
            <w:lang w:val="ru-RU" w:eastAsia="en-US"/>
          </w:rPr>
          <w:t xml:space="preserve"> </w:t>
        </w:r>
      </w:ins>
      <w:r>
        <w:rPr>
          <w:sz w:val="24"/>
          <w:szCs w:val="24"/>
          <w:lang w:val="ru-RU" w:eastAsia="en-US"/>
        </w:rPr>
        <w:t xml:space="preserve">по адресу: г. Москва,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 w:eastAsia="en-US"/>
        </w:rPr>
        <w:t>территория инновационного центра «Сколково»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120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71"/>
        <w:gridCol w:w="4961"/>
        <w:gridCol w:w="71"/>
      </w:tblGrid>
      <w:tr>
        <w:trPr>
          <w:trHeight w:val="3160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Утверждено»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ООО «Объединённая дирекция по проектированию и строительству Центра разработки и коммерциализации новых технологий (инновационного центра «Сколково»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  <w:t>Генеральный директор</w:t>
            </w:r>
          </w:p>
          <w:p>
            <w:pPr>
              <w:pStyle w:val="Normal"/>
              <w:spacing w:lineRule="auto" w:line="480" w:before="0" w:after="120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/А.С. Савченко/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  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М.П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        »_________________201</w:t>
            </w: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г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spacing w:lineRule="auto" w:line="276" w:before="0" w:after="120"/>
              <w:ind w:left="24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Согласовано»</w:t>
            </w:r>
          </w:p>
          <w:p>
            <w:pPr>
              <w:pStyle w:val="Normal"/>
              <w:spacing w:lineRule="auto" w:line="276" w:before="0" w:after="240"/>
              <w:ind w:left="246" w:hanging="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__[наименование Генерального подрядчика]</w:t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rFonts w:eastAsia="Calibri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  <w:t>_____________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[</w:t>
            </w: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  <w:t>Должность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>]</w:t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u w:val="single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/___________/</w:t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  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М.П.</w:t>
            </w:r>
          </w:p>
          <w:p>
            <w:pPr>
              <w:pStyle w:val="Normal"/>
              <w:spacing w:lineRule="auto" w:line="276" w:before="0" w:after="120"/>
              <w:ind w:left="246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«        »___________________201</w:t>
            </w: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г.</w:t>
            </w:r>
          </w:p>
        </w:tc>
      </w:tr>
      <w:tr>
        <w:trPr>
          <w:trHeight w:val="3488" w:hRule="atLeast"/>
        </w:trPr>
        <w:tc>
          <w:tcPr>
            <w:tcW w:w="4749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  <w:drawing>
          <wp:inline distT="0" distB="0" distL="0" distR="0">
            <wp:extent cx="6297295" cy="8881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88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ru-RU" w:eastAsia="en-US"/>
          <w:ins w:id="6" w:author="Vinogradov Sergey" w:date="2015-12-03T11:31:00Z"/>
        </w:rPr>
      </w:pPr>
      <w:ins w:id="5" w:author="Vinogradov Sergey" w:date="2015-12-03T11:31:00Z">
        <w:r>
          <w:rPr>
            <w:rFonts w:eastAsia="Calibri"/>
            <w:b/>
            <w:sz w:val="22"/>
            <w:szCs w:val="22"/>
            <w:lang w:val="ru-RU" w:eastAsia="en-US"/>
          </w:rPr>
        </w:r>
      </w:ins>
    </w:p>
    <w:p>
      <w:pPr>
        <w:pStyle w:val="Normal"/>
        <w:spacing w:lineRule="auto" w:line="276" w:before="0" w:after="20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  <w:t>Общие данны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9"/>
        <w:gridCol w:w="5575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Содержание требований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для проектирования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едеральный закон №244-ФЗ «Об инновационном центре «Сколково» от 22.09.2010г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 w:eastAsia="en-US"/>
              </w:rPr>
              <w:t>П</w:t>
            </w:r>
            <w:r>
              <w:rPr>
                <w:sz w:val="24"/>
                <w:szCs w:val="24"/>
                <w:lang w:val="ru-RU" w:eastAsia="zh-CN"/>
              </w:rPr>
              <w:t>роект планировки территории инновационного центра «Сколково», утвержденный приказом от 08.07.2014 №189-Пр Фонда «Сколково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 w:eastAsia="zh-CN"/>
              </w:rPr>
              <w:t>Программа строительства Инновационного центра «Сколково» за счет средств Фонда и дочерних обществ, до 2020 года (Утвержденная правлением Фонда (Протокол заседания Правления Некоммерческой организации Фонд развития Центра разработки и коммерциализации новых технологий от 19.11.2015 №98)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 w:eastAsia="zh-CN"/>
              </w:rPr>
              <w:t>План-график проектирования и строительства объектов инновационного центра «Сколково» за счет средств Фонда и дочерних обществ (утвержденный Правление Фонда. Протокол заседания Правления Некоммерческой организации Фонд развития Центра разработки и коммерциализации новых технологий от 19.11.2015 №98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 w:eastAsia="zh-CN"/>
              </w:rPr>
              <w:t>Функциональные требования к требования по организации подъездных дорог к Преподавательскому кварталу от 21.07.2015 (Приложение 3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zh-CN"/>
              </w:rPr>
              <w:t>ДАЗУ №50108/01006/0174-2015 от 18.11.2015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 xml:space="preserve">Для обеспечения транспортного и логистического обслуживания объектов Преподавательский квартал и Студенческий квартал, а также для обеспечения вело-пешеходных связей в центральной зоне ИЦ «Сколково»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 объекта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применимо.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Ориентировочная протяженность дороги составляет 500 метров (уточнить проектом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мит финансирования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>Проект разработать с учетом лимита финансирования, - 81 млн. руб. (с НДС), предусмотренного Программой строительства инновационного центра</w:t>
            </w:r>
            <w:r>
              <w:rPr>
                <w:sz w:val="24"/>
                <w:szCs w:val="24"/>
                <w:lang w:val="ru-RU"/>
              </w:rPr>
              <w:t xml:space="preserve"> для полного завершения строительства и ввода объекта в эксплуатацию (включая проектно-изыскательские работы)</w:t>
            </w:r>
            <w:r>
              <w:rPr>
                <w:spacing w:val="-2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примени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ельная высота объекта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примени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жность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примени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работающих / проживающих в объекте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примени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строительства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овое строительств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адийность проектирования и строительства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сматривается следующая стадийность проектирования: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разработка проектной документации;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разработка рабочей документации.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Строительство объекта предусмотрено в один эта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и проектирования и строительства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завершения проектирования (с учетом получения заключения экспертизы) 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евраль 2016 г.;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рок завершения строительно-монтажных работ – май 2016 г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ввода объекта в эксплуатацию – май 2016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гория сложности объекта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особо опасным и технически сложным объектам не относится (Градостроительный кодекс РФ №190-ФЗ, статья 48.1)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ответственности «Нормальный» в соответствии со статьей 4 (пар. 7-9) Федерального закона от 30.12.2009 №384-ФЗ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емая документация должна соответствовать ГОСТ Р 21.1101-2013 «Основные требования к проектной и рабочей документации»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ить необходимость проведения государственной экологической экспертизы объекта согласно ст.11 ФЗ «Об экологической экспертизе» (№174-ФЗ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требования к составу, содержанию и форме представления материалов проектной документаци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ектная документация разрабатывается и предоставляется в соответствии с Градостроительным кодексом РФ, постановлением Правительства РФ №87 от 16.02.2008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 и содержание проектной документации должны соответствовать п. 12, ст. 48 Градостроительного кодекса РФ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чая документация разрабатывается в составе и объеме, необходимом и достаточном для строительства объек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нять комплексные методы проектирования и пассивные стратегии, чтобы минимизировать сложность систе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проектировщик передает Заказчику результаты проектных работ в следующем формате и количеств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- 4 (четыре) комплекта проектной и рабочей документации, включая полноразмерные чертежи, пояснительные записки, калькуляции, спецификации, а также Регламент обращения с отходами производства и потребления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 (две) дополнительные копии чертежей /уменьшенных в формат А3/.Цифровые копии и правила для электронных файлов чертежей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Все чертежи должны быть в формате </w:t>
            </w:r>
            <w:r>
              <w:rPr>
                <w:sz w:val="24"/>
                <w:szCs w:val="24"/>
              </w:rPr>
              <w:t>AutoCAD</w:t>
            </w:r>
            <w:r>
              <w:rPr>
                <w:sz w:val="24"/>
                <w:szCs w:val="24"/>
                <w:lang w:val="ru-RU"/>
              </w:rPr>
              <w:t xml:space="preserve"> 2011. Чертежи должны быть аккуратными, правильными, согласующимися с другими чертежами, строительными и инженерными спецификациями и иметь унифицированный вид. Избегать повторения одной и той же информации на разных чертежах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менты файла выполняются только в двухмерном (плоском) формат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ную документацию оформить в соответствии с требованиями ГОСТ Р 21.1001-2009 и другими нормативами, действующими на территории Российской Федерац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сведения об участке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асток проектирования автомобильной дороги предусмотрен в зонах </w:t>
            </w: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lang w:val="ru-RU"/>
              </w:rPr>
              <w:t xml:space="preserve">1, </w:t>
            </w:r>
            <w:r>
              <w:rPr>
                <w:sz w:val="24"/>
                <w:szCs w:val="24"/>
              </w:rPr>
              <w:t>Z</w:t>
            </w:r>
            <w:r>
              <w:rPr>
                <w:sz w:val="24"/>
                <w:szCs w:val="24"/>
                <w:lang w:val="ru-RU"/>
              </w:rPr>
              <w:t>2.1 территории ИЦ «Сколково», на части земельного участка с кадастровым номером 77:15:0020109:141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1 к данному заданию на проектиро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ходно-разрешительная документация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val="ru-RU" w:eastAsia="zh-CN"/>
              </w:rPr>
              <w:t xml:space="preserve">Заказчик до начала проектирования выдает Подрядчику исходно-разрешительную документацию: 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  <w:tab/>
              <w:t>Проект планировки территории Инновационного центра «Сколково»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  <w:tab/>
              <w:t>Правила землепользования и застройки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3.</w:t>
              <w:tab/>
              <w:t xml:space="preserve">Результаты Инженерных изысканий, выполненные по договорам с ООО «ВТМ Дорпроект» и ООО «Меридиан» в составе (применяется для проектирования улично-дорожной сети и инженерных сетей): 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a.</w:t>
              <w:tab/>
              <w:t>Инженерно-геологические изыскания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b.</w:t>
              <w:tab/>
              <w:t>Инженерно-гидрометеорологические изыскания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c.</w:t>
              <w:tab/>
              <w:t xml:space="preserve">Гидрогеологические изыскания 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d.</w:t>
              <w:tab/>
              <w:t>Инженерно-геофизические изыскания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e.</w:t>
              <w:tab/>
              <w:t>Математическое моделирование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4.</w:t>
              <w:tab/>
              <w:t>Специальные стандарты, разработанные и принятые Управляющей компанией для регулирования застройки на территории Центра (согласно подпункту 10 пункта 8.7 Правил проекта в сфере использования земель, градостроительной и строительной деятельности):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a.</w:t>
              <w:tab/>
              <w:t>Концепция обеспечения комплексной безопасности и антитеррористической защищенности инновационного центра «Сколково», расположенного по адресу: Московская область, Одинцовский район, пос. Новоивановское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b.</w:t>
              <w:tab/>
              <w:t>Системный проект обеспечения комплексной безопасности и антитеррористической защищенности инновационного центра «Сколково», в том числе технические условия и технические требования на проектирование объектов инновационного центра «Сколково» в части обеспечения их безопасности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c.</w:t>
              <w:tab/>
              <w:t>Зеленый Кодекс ИЦ Сколково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d.</w:t>
              <w:tab/>
              <w:t>Эскизы застройки районов Д1-Д4, Z1 в масштабе 1:500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e.</w:t>
              <w:tab/>
              <w:t>Техническая политика ИЦ «Сколково»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f.</w:t>
              <w:tab/>
              <w:t>Детализированная концепция теплоснабжения;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g.</w:t>
              <w:tab/>
              <w:t>Детализированная концепция электроснабжения;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h.</w:t>
              <w:tab/>
              <w:t>Дизайн-код Бульвара и Парквея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i.</w:t>
              <w:tab/>
              <w:t>Технические требования (Задания) и прочие документы и материалы, разработанные компанией Cisco Systems в интересах Заказчика в рамках Контракта на оказание услуг технического консалтинга, а также материалы тома Телекоммуникации утвержденного Заказчиком Генерального плана в масштабе 1:2000, совместно именуемые как “Технические требования к ИКТ-инфраструктуре” (ИКТ – Информационные и Коммуникационные Технологии)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j.</w:t>
              <w:tab/>
              <w:t>Проект подготовки территории ИЦ Сколково под строительство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k</w:t>
            </w:r>
            <w:r>
              <w:rPr>
                <w:sz w:val="24"/>
                <w:szCs w:val="24"/>
                <w:lang w:val="ru-RU" w:eastAsia="en-US"/>
              </w:rPr>
              <w:t>. Эскиз застройки и дизайн код инновационного центра «Сколково»</w:t>
            </w:r>
            <w:ins w:id="7" w:author="Vinogradov Sergey" w:date="2015-12-03T10:19:00Z">
              <w:r>
                <w:rPr>
                  <w:sz w:val="24"/>
                  <w:szCs w:val="24"/>
                  <w:lang w:val="ru-RU" w:eastAsia="en-US"/>
                </w:rPr>
                <w:t xml:space="preserve"> </w:t>
              </w:r>
            </w:ins>
            <w:r>
              <w:rPr>
                <w:sz w:val="24"/>
                <w:szCs w:val="24"/>
                <w:lang w:val="ru-RU" w:eastAsia="en-US"/>
              </w:rPr>
              <w:t>утвержденный распоряжением №263-Ф-Р от 04.09.2013;</w:t>
            </w:r>
          </w:p>
          <w:p>
            <w:pPr>
              <w:pStyle w:val="Normal"/>
              <w:shd w:fill="FFFFFF" w:val="clear"/>
              <w:ind w:left="708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>l</w:t>
            </w:r>
            <w:r>
              <w:rPr>
                <w:sz w:val="24"/>
                <w:szCs w:val="24"/>
                <w:lang w:val="ru-RU" w:eastAsia="en-US"/>
              </w:rPr>
              <w:t>. Дизайн код городской среды инновационного центра «Сколково», утвержденный приказом №290-Пр от 01.09.2015;</w:t>
            </w:r>
          </w:p>
          <w:p>
            <w:pPr>
              <w:pStyle w:val="Normal"/>
              <w:shd w:fill="FFFFFF" w:val="clear"/>
              <w:ind w:left="708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m</w:t>
            </w:r>
            <w:r>
              <w:rPr>
                <w:sz w:val="24"/>
                <w:szCs w:val="24"/>
                <w:lang w:val="ru-RU" w:eastAsia="en-US"/>
              </w:rPr>
              <w:t>. Проектная документация прилегающих объектов для увязки проектных решений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5.</w:t>
              <w:tab/>
              <w:t>Предварительная концепция благоустройства и озеленения территории ИЦ «Сколково», ООО «АИКОМ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Исходные данные передаются Заказчиком исполнителю при заключении договора.</w:t>
            </w:r>
          </w:p>
          <w:p>
            <w:pPr>
              <w:pStyle w:val="Normal"/>
              <w:shd w:fill="FFFFFF" w:val="clear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zh-CN"/>
              </w:rPr>
              <w:t>Прочие документы по письменному запросу Подрядчика при их наличии у Заказчика.</w:t>
            </w:r>
          </w:p>
          <w:p>
            <w:pPr>
              <w:pStyle w:val="Normal"/>
              <w:shd w:fill="FFFFFF" w:val="clear"/>
              <w:ind w:left="4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 дополнительные изыскания, необходимые для выполнения работ, выполняет Подрядчик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Основные требования к проектным решения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держания треб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архитектурным, конструктивным и объёмно-планировочным решениям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  <w:lang w:val="ru-RU"/>
              </w:rPr>
              <w:t>1. Общие требования.</w:t>
            </w:r>
          </w:p>
          <w:p>
            <w:pPr>
              <w:pStyle w:val="Normal"/>
              <w:numPr>
                <w:ilvl w:val="0"/>
                <w:numId w:val="11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Запроектировать автомобильные дороги на основании ППТ в соответствии с линиями градостроительного регулирования и поперечными профилями элементов улично-дорожной сети.</w:t>
            </w:r>
          </w:p>
          <w:p>
            <w:pPr>
              <w:pStyle w:val="Normal"/>
              <w:numPr>
                <w:ilvl w:val="0"/>
                <w:numId w:val="11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Все технико-экономические характеристики объектов должны быть уточнены в процессе проектирования и согласованы с Заказчиком.</w:t>
            </w:r>
          </w:p>
          <w:p>
            <w:pPr>
              <w:pStyle w:val="Normal"/>
              <w:numPr>
                <w:ilvl w:val="0"/>
                <w:numId w:val="11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Обеспечить необходимые подъезды к объектам, примыкающим к проектируемым дорогам.</w:t>
            </w:r>
          </w:p>
          <w:p>
            <w:pPr>
              <w:pStyle w:val="Normal"/>
              <w:numPr>
                <w:ilvl w:val="0"/>
                <w:numId w:val="11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Учесть инженерные коммуникации, предусмотренные по проектам объектов логистического обслуживания.</w:t>
            </w:r>
          </w:p>
          <w:p>
            <w:pPr>
              <w:pStyle w:val="Normal"/>
              <w:numPr>
                <w:ilvl w:val="0"/>
                <w:numId w:val="11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едусмотреть решения по переустройство (защиту) инженерных коммуникаций, попадающих в зону строительства сети автомобильных дорог (протяженность уточнить проектной документацией).</w:t>
            </w:r>
          </w:p>
          <w:p>
            <w:pPr>
              <w:pStyle w:val="Normal"/>
              <w:numPr>
                <w:ilvl w:val="0"/>
                <w:numId w:val="11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едусмотреть использование передового инженерного оборудования и материалов отечественного и импортного производства.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  <w:lang w:val="ru-RU"/>
              </w:rPr>
              <w:t>2. Требования к автомобильным дорогам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оектные решения по конфигурации объектов, типам применяемого покрытия (в том числе велодорожек и тротуаров), средствам организации движения, разметке, освещению и т.п. должны предусматривать использование передовых инновационных технологий и согласованы с Заказчиком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едусмотреть в соответствии с требованиями ППТ размещение велодорожек и пешеходных тротуаров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Для расчета конструкции дорожной одежды и проверки устойчивости земляного полотна расчетную нагрузку необходимо принять в соответствии с действующими нормативными и руководящими документами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оектными решениями обеспечить интеграцию автомобильных дорог с проектами примыкающих парковых зон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и необходимости разработать СТУ на проектирование улично-дорожной сети, включая все обосновывающие материалы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>Предусмотреть размещение технических средств организации дорожного движения на основании КСОДД и проекта ИСОДДиТО (уточнить проектом)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В ходе проектирования улично-дорожной сети ИЦС предусмотреть закладные элементы для подведения сетей электроснабжения и связи к местам установки элементов навигации (уточнить проектом)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и проектировании дорожных конструкций рассмотреть и, при необходимости, применить морозозащитные слои с использованием теплоизоляции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и проектировании дорог рассмотреть и, при необходимости, применить полотно из конструктивных слоев различных геосинтетических материалов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Разработать схему организации движения на период строительства и эксплуатации на основании КСОДД и проекта ИСОДДиТО (уточнить проектом).</w:t>
            </w:r>
          </w:p>
          <w:p>
            <w:pPr>
              <w:pStyle w:val="Normal"/>
              <w:numPr>
                <w:ilvl w:val="0"/>
                <w:numId w:val="7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и проектировании и строительстве учесть  меры по обеспечению сохранности инженерных коммуникаций, попадающих в область строительства автомобильных дорог. В месте пересечения водопроводов первого  подъема выполнить мероприятия по укреплению трубопроводов на основании технических условий эксплуатирующей организации.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  <w:lang w:val="ru-RU"/>
              </w:rPr>
              <w:t>3. Требования к наружному освещению</w:t>
            </w:r>
          </w:p>
          <w:p>
            <w:pPr>
              <w:pStyle w:val="Normal"/>
              <w:numPr>
                <w:ilvl w:val="0"/>
                <w:numId w:val="5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Обеспечить интеграцию наружного освещения по автодороге в единую общегородскую сеть наружного освещения.</w:t>
            </w:r>
          </w:p>
          <w:p>
            <w:pPr>
              <w:pStyle w:val="Normal"/>
              <w:numPr>
                <w:ilvl w:val="0"/>
                <w:numId w:val="5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Освещение автомобильных дорог принять по нормам для дорог районного значения с нерегулируемым движением в соответствии с СП 52.13330.2011 «Естественное и искусственное освещение» (СНиП23-05-95*). </w:t>
            </w:r>
          </w:p>
          <w:p>
            <w:pPr>
              <w:pStyle w:val="Normal"/>
              <w:numPr>
                <w:ilvl w:val="0"/>
                <w:numId w:val="5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Расчеты освещения дорожного покрытия выполнить с применением специализированного программного комплекса, согласованного с Функциональным заказчиком.</w:t>
            </w:r>
          </w:p>
          <w:p>
            <w:pPr>
              <w:pStyle w:val="Normal"/>
              <w:numPr>
                <w:ilvl w:val="0"/>
                <w:numId w:val="5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В проекте предусмотреть современного энергосберегающего светотехнического оборудования в соответствии с Постановлением Правительства РФ от 20.07.2011г. №602 и ГОСТ Р 54350-2011.</w:t>
            </w:r>
          </w:p>
          <w:p>
            <w:pPr>
              <w:pStyle w:val="Normal"/>
              <w:numPr>
                <w:ilvl w:val="0"/>
                <w:numId w:val="5"/>
              </w:numPr>
              <w:ind w:left="8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Нормативную яркость дорожного покрытия и среднюю горизонтальную освещенность  принять в соответствии с проектируемой интенсивностью движения транспорта согласно СП 52.13330.2011 «Естественное и искусственное освещение» (СНиП 23-05-95*). 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Требования к электрооборудованию и материалам: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Экологическая безопасность;</w:t>
            </w:r>
          </w:p>
          <w:p>
            <w:pPr>
              <w:pStyle w:val="Normal"/>
              <w:numPr>
                <w:ilvl w:val="3"/>
                <w:numId w:val="4"/>
              </w:numPr>
              <w:ind w:left="647" w:right="293" w:hanging="647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Электро-магнитная совместимость оборудования; 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Энергоэффективность;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Надежность и долговечность, в том числе при пороговых значениях влажности, отрицательных и положительных температурных режимах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Функциональность;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Низкие затраты на эксплуатацию в т.ч. удельный расход электроэнергии на 1 км дороги;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Минимальные вес и  ветровая нагрузка на консоль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Применение современного (инновационного) оборудования;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Высокая степень заводской готовности осветительного прибора к монтажу.</w:t>
            </w:r>
          </w:p>
          <w:p>
            <w:pPr>
              <w:pStyle w:val="Normal"/>
              <w:numPr>
                <w:ilvl w:val="0"/>
                <w:numId w:val="10"/>
              </w:numPr>
              <w:ind w:left="0"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Типы применяемых в проекте светильников, вылет консолей шаг опор определить расчетом. Тип мачт унифицировать с ранее примененными на территории ИЦ «Сколково». Тип светильников определить в соответствии с Постановлением Правительства РФ от 20.07.2011г. №602 и ГОСТ Р 54350-2011 и приложением №1 к данному заданию на проектирование. Цвет свечения и форма светильников унифицировать с ранее примененными на территории ИЦ «Сколково».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оектную документацию согласовать с ПАО «ФСК ЕЭС» и ПАО «МОЭСК.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  <w:lang w:val="ru-RU"/>
              </w:rPr>
              <w:t>4. Требования к телекоммуникациям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3.1. Проработать проектом решение по строительству телекоммуникационной кабельной канализации с прокладкой гофрированных полиэтиленовых жестких труб </w:t>
            </w:r>
            <w:r>
              <w:rPr>
                <w:bCs/>
                <w:spacing w:val="1"/>
                <w:sz w:val="24"/>
                <w:szCs w:val="24"/>
              </w:rPr>
              <w:t>d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>=110 мм от колодцев связи в местах примыкания дорог, параллельно с кабельной трассой распределительной сети наружного освещения с устройством колодцев малого типа (ККС-3) в месте окончания проектируемых дорог. Прокладку закладных труб к столбам системы освещения согласовать с проектом ИС ОДД и ТО.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/>
                <w:bCs/>
                <w:spacing w:val="1"/>
                <w:sz w:val="24"/>
                <w:szCs w:val="24"/>
                <w:lang w:val="ru-RU"/>
              </w:rPr>
              <w:t>5. Требования к ливневой канализации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4.1. Предусмотреть ливневую канализацию на всей протяженности проектируемых автомобильных дорог с подключением к общей системе ливневой канализации ИЦС (уточнить проектом).</w:t>
            </w:r>
          </w:p>
          <w:p>
            <w:pPr>
              <w:pStyle w:val="Normal"/>
              <w:ind w:right="293" w:hanging="0"/>
              <w:jc w:val="both"/>
              <w:rPr/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4.2. При проектировании и строительстве учесть требования Технических условий 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ГУП «Мосводосток» №908/13 от 08.07.2013г. 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4.3. Проектную документацию согласовать с ГУП «Мосводосток» и заключить договор на оказание услуг по техническому надзору с ГУП «Мосводосток»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инженерному и технологическому оборудованию, максимальные удельные показатели потребления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8" w:leader="none"/>
              </w:tabs>
              <w:autoSpaceDE w:val="false"/>
              <w:ind w:left="19" w:right="64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едусмотреть подключение объекта к улично-дорожной сети инновационного центра.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и проектировании технологических элементов применить современное энергоэффективное оборудование. Решения в области инженерного обеспечения и технологического оборудования согласовать с Заказчиком.</w:t>
            </w:r>
          </w:p>
          <w:p>
            <w:pPr>
              <w:pStyle w:val="Normal"/>
              <w:ind w:right="293" w:hanging="0"/>
              <w:jc w:val="both"/>
              <w:rPr>
                <w:bCs/>
                <w:color w:val="76923C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76923C"/>
                <w:spacing w:val="1"/>
                <w:sz w:val="24"/>
                <w:szCs w:val="24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благоустройству территории, озеленению, организации рельефа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pacing w:val="3"/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 xml:space="preserve">В соответствии с утвержденным Проектом планировки территории. 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Решение по благоустройству и озеленению необходимо увязать со следующими условиями: 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Эскизным проектом парков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Дизайн-кодом городской среды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Функциональным использованием территории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Проектируемыми дорогами, дорожно-тропиночной сетью, велодорожками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Существующими древесно-кустарниковыми насаждениями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Ландшафтными особенностями рельефа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Существующими водными объектами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С учетом создания условий для передвижения МГН;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•</w:t>
            </w:r>
            <w:r>
              <w:rPr>
                <w:bCs/>
                <w:spacing w:val="1"/>
                <w:sz w:val="24"/>
                <w:szCs w:val="24"/>
                <w:lang w:val="ru-RU"/>
              </w:rPr>
              <w:tab/>
              <w:t>С учетом необходимости организации поверхностного водостока.</w:t>
            </w:r>
          </w:p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ри необходимости вырубки зеленых насаждений согласовать с Заказчиком вопросы, связанные с вырубкой зелёных насаждений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рганизации строительства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/>
            </w:pPr>
            <w:r>
              <w:rPr>
                <w:spacing w:val="3"/>
                <w:sz w:val="24"/>
                <w:szCs w:val="24"/>
                <w:lang w:val="ru-RU"/>
              </w:rPr>
              <w:t>В соответствии с Проектом подготовки территории инновационного центра «Сколково» под строительство. Применить передовые технологии. ПОС и ППР по объекту согласовать с Дирекцией по инженерной</w:t>
            </w:r>
          </w:p>
          <w:p>
            <w:pPr>
              <w:pStyle w:val="Normal"/>
              <w:ind w:right="293" w:hanging="0"/>
              <w:jc w:val="both"/>
              <w:rPr>
                <w:bCs/>
                <w:color w:val="76923C"/>
                <w:spacing w:val="1"/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 xml:space="preserve">инфраструктуре и благоустройству ООО «ОДПС Сколково». Проект организации строительства (ПОС) согласовать с Фондом Сколково и увязать с Проектом подготовки площадки ИЦ «Сколково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мероприятиям по охране окружающей среды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В соответствии с действующими нормативными документами и регламентами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комплексной безопасности и антитеррористической защищенности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Обеспечить возможность интеграции систем обеспечения безопасности ИЦ «Сколково» (видеонаблюдения, контроля доступа, систем противопожарной безопасности и пр.)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по обеспечению пожарной безопасности.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проектировании в обязательном порядке учесть требования «Технического регламента о требованиях пожарной безопасности» № 123-ФЗ и других нормативных документов по пожарной безопасности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8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ориентации и безопасного передвижения инвалидов и маломобильных групп населения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0" w:hanging="0"/>
              <w:jc w:val="both"/>
              <w:rPr>
                <w:spacing w:val="3"/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В соответствии  с действующим законодательством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9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энергетической эффективности и оснащенности объекта приборами учета энергетических ресурсов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bCs/>
                <w:spacing w:val="1"/>
                <w:sz w:val="24"/>
                <w:szCs w:val="24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 xml:space="preserve">В проекте предусмотреть использование энергосберегающего светотехнического оборудования и передового инженерного оборудования. Материалы отечественного или импортного производства. 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безопасной эксплуатации объекта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иным разделам и пунктам проектной документаци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ать сметную документацию на строительство объектов капитального строительства сметно-нормативной базе ФЕР-2001 (в редакции 2014 г.) с учетом всех дополнений и изменений, выпущенных до настоящего времени в двух уровнях цен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базисном уровне цен 2001 г. в соответствии с положениями Требований к  сметному разделу проектной документации, разрабатываемой в целях осуществления строительства объектов инновационного центра «Сколково», финансируемого за счет средств субсидии (Приложение № 1 к настоящему Заданию на проектирование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пересчетом в текущие цены на момент передачи сметной документации в экспертизу</w:t>
            </w:r>
          </w:p>
          <w:p>
            <w:pPr>
              <w:pStyle w:val="Normal"/>
              <w:shd w:fill="FFFFFF" w:val="clear"/>
              <w:ind w:firstLine="4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ить конъюнктурный анализ поставщиков оборудования и материалов, стоимость которого отсутствует в сметно-нормативной базе ФЕР-2001, представив на согласование Заказчику предложения не менее трех поставщиков по каждому виду оборудования и материалов для включения в сметную документац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  <w:lang w:val="ru-RU"/>
              </w:rPr>
              <w:t xml:space="preserve">Предусмотреть необходимые мероприятия в соответствии с требованиями действующих нормативных документов по охране, </w:t>
            </w:r>
            <w:r>
              <w:rPr>
                <w:spacing w:val="1"/>
                <w:sz w:val="24"/>
                <w:szCs w:val="24"/>
                <w:lang w:val="ru-RU"/>
              </w:rPr>
              <w:t>гигиене труда и технике безопасности при эксплуатации энергетических установок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смотреть  вывоз отходов в места, предусмотренные для утилизации/ захоронения отходов с  периодичностью вывоза накопленных отходов не реже чем 1 раз в 6 месяцев.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26" w:hanging="3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полнительные требования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ие проектной документаци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3"/>
                <w:sz w:val="24"/>
                <w:szCs w:val="24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Согласования в соответствии с действующим законодательством. Также подлежит согласованию с проектировщиками и эксплуатирующими организациями прочих общегородских сетей инженерно-технического обеспечения и улично-дорожной сети и              ООО «ОДПС 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рядок внесения изменений в техническое задание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  <w:lang w:val="ru-RU"/>
              </w:rPr>
            </w:pPr>
            <w:r>
              <w:rPr>
                <w:spacing w:val="-3"/>
                <w:sz w:val="24"/>
                <w:szCs w:val="24"/>
                <w:lang w:val="ru-RU"/>
              </w:rPr>
              <w:t>В соответствии с регламентирующими документами Фонда развития Центра разработки и коммерциализации новых технологий (включая, но не ограничиваясь): Приказ № 148 о правилах проекта в сфере инженерных изысканий, проектирования, строительства, реконструкции и сноса объектов капитального строительства). Изменения и дополнения в Задание на проектирование должны быть выполнены по форме «Задания на  проектирование» (Приложение № 4 вышеуказанных правил проекта) и утверждены Фондом в соответствии с регламент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рмативные акты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 Федеральный закон от 22.09.2010. №244-ФЗ «Об инновационном центре «Сколково».</w:t>
            </w:r>
          </w:p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2. Градостроительный кодекс РФ от 29.12.2004                 № 190-ФЗ; </w:t>
            </w:r>
          </w:p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3. Другие нормативные правовые  акты, действующие на территории Российской Федерации, включая нормативные акты, разработанные  в соответствии с Федеральным законом № 244-ФЗ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4. </w:t>
            </w:r>
            <w:r>
              <w:rPr>
                <w:sz w:val="24"/>
                <w:szCs w:val="24"/>
                <w:lang w:val="ru-RU"/>
              </w:rPr>
              <w:t>Правила проекта в сфере использования земель, градостроительной и строительной деятельности, утвержденные 21.06.2012 решением совета Фонда Некоммерческой организации Фонд развития Центра разработки и коммерциализации новых технолог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5. Федеральный закон от 30 декабря 2009 г. № 384-ФЗ «Технический регламент о безопасности зданий и сооружен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6. 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7. Федеральный закон от 10 декабря 1995 г. № 196-ФЗ «О безопасности дорожного движ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8. Федеральный закон от 22.07.2008 N 123-ФЗ (ред. от 02.07.2013) «Технический регламент о требованиях пожарной безопасно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9. Постановление Правительства РФ от 28.09.2009 N 767 «О классификации автомобильных дорог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0. ГОСТ Р 52398-2005 «Классификация автомобильных дорог. Основные параметры и требова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1. ГОСТ Р 52399-2005 «Геометрические элементы автомобильных дорог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2.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3. ГОСТ Р 52290-2004 «Технические средства организации дорожного движения. Знаки дорожные. Общие технические требова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4. ГОСТ Р 52765-2007 «Дороги автомобильные общего пользования. Элементы обустройства. Классификац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5. ГОСТ Р 52766-2007 «Дороги автомобильные общего пользования. Элементы обустройства. Общие требова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6. ГОСТ Р 52767-2007 «Дороги автомобильные общего пользования. Элементы обустройства. Методы определения параметров»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. ГОСТ Р 52605-2006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«Технические средства организации дорожного движения. Искусственные неровности. Общие технические требования. Правила примен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8. ГОСТ Р 52875-2007 «Указатели тактильные наземные для инвалидов по зрению. Технические требова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19. СНиП 2.05.02-85* «Автомобильные дорог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0. СП 34.13330.2012. Свод правил. Автомобильные дороги. Актуализированная редакция СНиП 2.05.02-85*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1. СНиП 2.04.03-85 «Канализация. Наружные сети и сооруж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22. СНиП 3.05.04-85* «Наружные сети и сооружения водоснабжения и канализации»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. СНиП 12-04-2002 «Безопасность труда в строительстве».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/>
      </w:pPr>
      <w:r>
        <w:rPr>
          <w:sz w:val="24"/>
          <w:szCs w:val="24"/>
          <w:lang w:val="ru-RU"/>
        </w:rPr>
        <w:t xml:space="preserve">Приложение №1 </w:t>
      </w:r>
    </w:p>
    <w:p>
      <w:pPr>
        <w:pStyle w:val="Normal"/>
        <w:ind w:left="-142" w:hanging="0"/>
        <w:jc w:val="right"/>
        <w:rPr/>
      </w:pPr>
      <w:r>
        <w:rPr>
          <w:sz w:val="24"/>
          <w:szCs w:val="24"/>
          <w:lang w:val="ru-RU"/>
        </w:rPr>
        <w:t xml:space="preserve">к Заданию на проектирование </w:t>
      </w:r>
    </w:p>
    <w:p>
      <w:pPr>
        <w:pStyle w:val="Normal"/>
        <w:ind w:left="-142" w:hanging="0"/>
        <w:jc w:val="right"/>
        <w:rPr/>
      </w:pPr>
      <w:r>
        <w:rPr>
          <w:sz w:val="24"/>
          <w:szCs w:val="24"/>
          <w:lang w:val="ru-RU"/>
        </w:rPr>
        <w:t>объекта: «Дорога-подъезд к Преподавательскому кварталу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орога-подъезд к Преподавательский квартал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Cs w:val="24"/>
          <w:lang w:val="ru-RU" w:eastAsia="en-US"/>
        </w:rPr>
        <w:drawing>
          <wp:inline distT="0" distB="0" distL="0" distR="0">
            <wp:extent cx="6468745" cy="37884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0888" r="-5" b="16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2 </w:t>
      </w:r>
    </w:p>
    <w:p>
      <w:pPr>
        <w:pStyle w:val="Normal"/>
        <w:ind w:left="-142" w:hanging="0"/>
        <w:jc w:val="right"/>
        <w:rPr/>
      </w:pPr>
      <w:r>
        <w:rPr>
          <w:sz w:val="24"/>
          <w:szCs w:val="24"/>
          <w:lang w:val="ru-RU"/>
        </w:rPr>
        <w:t xml:space="preserve">к Заданию на проектирование </w:t>
      </w:r>
    </w:p>
    <w:p>
      <w:pPr>
        <w:pStyle w:val="Normal"/>
        <w:ind w:left="-142" w:hanging="0"/>
        <w:jc w:val="right"/>
        <w:rPr/>
      </w:pPr>
      <w:r>
        <w:rPr>
          <w:sz w:val="24"/>
          <w:szCs w:val="24"/>
          <w:lang w:val="ru-RU"/>
        </w:rPr>
        <w:t>объекта: «Дорога-подъезд к Преподавательскому кварталу»</w:t>
      </w:r>
    </w:p>
    <w:p>
      <w:pPr>
        <w:pStyle w:val="Normal"/>
        <w:ind w:left="-14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14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080"/>
        <w:gridCol w:w="1909"/>
      </w:tblGrid>
      <w:tr>
        <w:trPr>
          <w:trHeight w:val="464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ребования к осветительным приборам 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П52.13330.201</w:t>
            </w:r>
          </w:p>
        </w:tc>
      </w:tr>
      <w:tr>
        <w:trPr>
          <w:trHeight w:val="2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ановление Правительства РФ от 20 июля 2011 г. N 602 г.</w:t>
            </w:r>
          </w:p>
        </w:tc>
      </w:tr>
      <w:tr>
        <w:trPr>
          <w:trHeight w:val="2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OCT P 54350-2011</w:t>
            </w:r>
          </w:p>
        </w:tc>
      </w:tr>
      <w:tr>
        <w:trPr>
          <w:trHeight w:val="22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998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Требования, 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>рекомендуемые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к выполнению. Все остальные - обязательные.</w:t>
            </w:r>
          </w:p>
        </w:tc>
      </w:tr>
      <w:tr>
        <w:trPr>
          <w:trHeight w:val="167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Требования:</w:t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 Коэффициент запаса/эксплуатационный коэффициент (см. СП52.13330.2011, приложение Д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.1.  Для эксплуатационной группы светильников 1-4: 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6/0,63</w:t>
            </w:r>
          </w:p>
        </w:tc>
      </w:tr>
      <w:tr>
        <w:trPr>
          <w:trHeight w:val="27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.2.  Для эксплуатационной группы светильников 5-7: 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5/0,67</w:t>
            </w:r>
          </w:p>
        </w:tc>
      </w:tr>
      <w:tr>
        <w:trPr>
          <w:trHeight w:val="126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К осветительной установке (ОУ):</w:t>
            </w:r>
          </w:p>
        </w:tc>
        <w:tc>
          <w:tcPr>
            <w:tcW w:w="1909" w:type="dxa"/>
            <w:tcBorders/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. Средняя яркость дорожного покрытия, кд/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: 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1,0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 Общая равномерность распределения яркости дорожного покрытия Lмин/Lср: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0,4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. Продольная равномерность распределения яркости дорожного покрытия Lмин/Lмакс: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0,6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. Средняя освещенность дорожного покрытия, лк: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1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. Равномерность распределения освещенности дорожного покрытия Емин/Еср: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 0,35</w:t>
            </w:r>
          </w:p>
        </w:tc>
      </w:tr>
      <w:tr>
        <w:trPr>
          <w:trHeight w:val="262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. Пороговое приращение яркости TI, %: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более 15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. Возможность регулирования светового потока осветительной установки: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а 30 и 50 %</w:t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К осветительному прибору (ОП):</w:t>
            </w:r>
          </w:p>
        </w:tc>
        <w:tc>
          <w:tcPr>
            <w:tcW w:w="1909" w:type="dxa"/>
            <w:tcBorders/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. Предельная сила света светильников в установке в направлении водителей, кд/клм,  под углами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9.1.  80° от вертикали: 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более 30</w:t>
            </w:r>
          </w:p>
        </w:tc>
      </w:tr>
      <w:tr>
        <w:trPr>
          <w:trHeight w:val="246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.2.  90° от вертикали:</w:t>
            </w:r>
          </w:p>
        </w:tc>
        <w:tc>
          <w:tcPr>
            <w:tcW w:w="1909" w:type="dxa"/>
            <w:tcBorders/>
            <w:shd w:fill="DA9694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более 10</w:t>
            </w:r>
          </w:p>
        </w:tc>
      </w:tr>
      <w:tr>
        <w:trPr>
          <w:trHeight w:val="23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. Индекс цветопередачи источников света Ra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.1. Светодиодных ламп ненаправленного света (ретрофитов), модулей светодиодных источников света:</w:t>
            </w:r>
          </w:p>
        </w:tc>
        <w:tc>
          <w:tcPr>
            <w:tcW w:w="1909" w:type="dxa"/>
            <w:tcBorders/>
            <w:shd w:fill="D9D9D9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60</w:t>
            </w:r>
          </w:p>
        </w:tc>
      </w:tr>
      <w:tr>
        <w:trPr>
          <w:trHeight w:val="26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. Световая отдача светильников со светодиодами, лм/Вт:</w:t>
            </w:r>
          </w:p>
        </w:tc>
        <w:tc>
          <w:tcPr>
            <w:tcW w:w="1909" w:type="dxa"/>
            <w:tcBorders/>
            <w:shd w:fill="C4D79B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65</w:t>
            </w:r>
          </w:p>
        </w:tc>
      </w:tr>
      <w:tr>
        <w:trPr>
          <w:trHeight w:val="209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. Спад свет. потока ОП со светодиодами за время терм. стабилизации, %:</w:t>
            </w:r>
          </w:p>
        </w:tc>
        <w:tc>
          <w:tcPr>
            <w:tcW w:w="1909" w:type="dxa"/>
            <w:tcBorders/>
            <w:shd w:fill="C4D79B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не более 15</w:t>
            </w:r>
          </w:p>
        </w:tc>
      </w:tr>
      <w:tr>
        <w:trPr>
          <w:trHeight w:val="289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. Коэффициент мощности светодиодных ОП :</w:t>
            </w:r>
          </w:p>
        </w:tc>
        <w:tc>
          <w:tcPr>
            <w:tcW w:w="1909" w:type="dxa"/>
            <w:tcBorders/>
            <w:shd w:fill="C4D79B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0,85</w:t>
            </w:r>
          </w:p>
        </w:tc>
      </w:tr>
      <w:tr>
        <w:trPr>
          <w:trHeight w:val="34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>наличие следующих технических характеристик ОП:</w:t>
            </w:r>
          </w:p>
        </w:tc>
        <w:tc>
          <w:tcPr>
            <w:tcW w:w="1909" w:type="dxa"/>
            <w:tcBorders/>
            <w:shd w:fill="BFBFB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. 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  </w:t>
            </w:r>
            <w:r>
              <w:rPr>
                <w:color w:val="000000"/>
                <w:sz w:val="22"/>
                <w:szCs w:val="22"/>
                <w:lang w:val="ru-RU"/>
              </w:rPr>
              <w:t>Номинальная мощность, Вт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.1. для тротуаров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14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.2. для дорог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. Диапазон цветовой температуры источников света, К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00-5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7. Степень защиты от влаги и пыли оптического блока и блока п</w:t>
            </w:r>
            <w:ins w:id="8" w:author="Vinogradov Sergey" w:date="2015-12-09T09:49:00Z">
              <w:r>
                <w:rPr>
                  <w:color w:val="000000"/>
                  <w:sz w:val="22"/>
                  <w:szCs w:val="22"/>
                  <w:lang w:val="ru-RU"/>
                </w:rPr>
                <w:t>и</w:t>
              </w:r>
            </w:ins>
            <w:r>
              <w:rPr>
                <w:color w:val="000000"/>
                <w:sz w:val="22"/>
                <w:szCs w:val="22"/>
                <w:lang w:val="ru-RU"/>
              </w:rPr>
              <w:t>тания IP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65</w:t>
            </w:r>
          </w:p>
        </w:tc>
      </w:tr>
      <w:tr>
        <w:trPr>
          <w:trHeight w:val="57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. Защита ОП от кратковременных скачков напряжения в сети (противомолниевая защита)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</w:t>
            </w:r>
          </w:p>
        </w:tc>
      </w:tr>
      <w:tr>
        <w:trPr>
          <w:trHeight w:val="22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9. Температурный диапазон  эксплуатации, 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>о</w:t>
            </w:r>
            <w:r>
              <w:rPr>
                <w:color w:val="000000"/>
                <w:sz w:val="22"/>
                <w:szCs w:val="22"/>
                <w:lang w:val="ru-RU"/>
              </w:rPr>
              <w:t>С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т -40 до +50</w:t>
            </w:r>
          </w:p>
        </w:tc>
      </w:tr>
      <w:tr>
        <w:trPr>
          <w:trHeight w:val="224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. Материал корпуса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нтивандальный</w:t>
            </w:r>
          </w:p>
        </w:tc>
      </w:tr>
      <w:tr>
        <w:trPr>
          <w:trHeight w:val="229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. Материал защитного стекла/рассеивателя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нтивандальный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. Наличие сертификата (номер, орган сертификации, на серию или партию)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. Срок службы светильников, лет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10 лет</w:t>
            </w:r>
          </w:p>
        </w:tc>
      </w:tr>
      <w:tr>
        <w:trPr>
          <w:trHeight w:val="147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0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. Срок гарантийных обязательств, лет:</w:t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 менее 3 лет</w:t>
            </w:r>
          </w:p>
        </w:tc>
      </w:tr>
    </w:tbl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  <w:t>«УТВЕРЖДАЮ»</w:t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 xml:space="preserve">Приложение №3 </w:t>
      </w:r>
    </w:p>
    <w:p>
      <w:pPr>
        <w:pStyle w:val="Normal"/>
        <w:ind w:left="-142" w:hanging="0"/>
        <w:jc w:val="right"/>
        <w:rPr/>
      </w:pPr>
      <w:r>
        <w:rPr>
          <w:sz w:val="24"/>
          <w:szCs w:val="24"/>
          <w:lang w:val="ru-RU"/>
        </w:rPr>
        <w:t xml:space="preserve">к Заданию на проектирование </w:t>
      </w:r>
    </w:p>
    <w:p>
      <w:pPr>
        <w:pStyle w:val="Normal"/>
        <w:ind w:left="-142" w:hanging="0"/>
        <w:jc w:val="right"/>
        <w:rPr/>
      </w:pPr>
      <w:r>
        <w:rPr>
          <w:sz w:val="24"/>
          <w:szCs w:val="24"/>
          <w:lang w:val="ru-RU"/>
        </w:rPr>
        <w:t>объекта: «Дорога-подъезд к Преподавательскому кварталу»</w:t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  <w:t>ФУНКЦИОНАЛЬНЫЕ ТРЕБОВАНИЯ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  <w:t>по организации подъездных дорог к Преподавательскому кварталу и Семейному кампусу.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ru-RU" w:eastAsia="en-US"/>
        </w:rPr>
      </w:pPr>
      <w:r>
        <w:rPr>
          <w:rFonts w:eastAsia="Calibri"/>
          <w:b/>
          <w:sz w:val="36"/>
          <w:szCs w:val="36"/>
          <w:lang w:val="ru-RU"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val="ru-RU" w:eastAsia="en-US"/>
        </w:rPr>
        <w:t>Москва, ИЦ «Сколково»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Оглавление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1. Термины и определения……………………………………………………………………………..…4</w:t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2. Характеристики проектируемых автомобильных дорог…………………………………………….4</w:t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  Общие требования …………………………………………………………………………………….5</w:t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 Требования к автомобильным дорогам……………………………………………………………….7</w:t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5. Требования к наружному освещению…………………………………………………………………8</w:t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6. Требования к телекоммуникациям…………………………………………………………………….9</w:t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7. Требования к ливневой канализации……………………………………………………………….....9</w:t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8. Требования к благоустройству и озеленению………………………………………………………...9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0" w:right="-284" w:hanging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Термины и определения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/>
      </w:pPr>
      <w:r>
        <w:rPr>
          <w:rFonts w:eastAsia="Calibri"/>
          <w:b/>
          <w:sz w:val="24"/>
          <w:szCs w:val="22"/>
          <w:lang w:val="ru-RU" w:eastAsia="en-US"/>
        </w:rPr>
        <w:t>ИЦС</w:t>
      </w:r>
      <w:r>
        <w:rPr>
          <w:rFonts w:eastAsia="Calibri"/>
          <w:sz w:val="24"/>
          <w:szCs w:val="22"/>
          <w:lang w:val="ru-RU" w:eastAsia="en-US"/>
        </w:rPr>
        <w:t xml:space="preserve"> – инновационный центр «Сколково»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/>
      </w:pPr>
      <w:r>
        <w:rPr>
          <w:rFonts w:eastAsia="Calibri"/>
          <w:b/>
          <w:sz w:val="24"/>
          <w:szCs w:val="22"/>
          <w:lang w:val="ru-RU" w:eastAsia="en-US"/>
        </w:rPr>
        <w:t xml:space="preserve">ППТ </w:t>
      </w:r>
      <w:r>
        <w:rPr>
          <w:rFonts w:eastAsia="Calibri"/>
          <w:sz w:val="24"/>
          <w:szCs w:val="22"/>
          <w:lang w:val="ru-RU" w:eastAsia="en-US"/>
        </w:rPr>
        <w:t>– проект планировки территории инновационного центра «Сколково»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/>
      </w:pPr>
      <w:r>
        <w:rPr>
          <w:rFonts w:eastAsia="Calibri"/>
          <w:b/>
          <w:sz w:val="24"/>
          <w:szCs w:val="22"/>
          <w:lang w:val="ru-RU" w:eastAsia="en-US"/>
        </w:rPr>
        <w:t>ГОСТ</w:t>
      </w:r>
      <w:r>
        <w:rPr>
          <w:rFonts w:eastAsia="Calibri"/>
          <w:sz w:val="24"/>
          <w:szCs w:val="22"/>
          <w:lang w:val="ru-RU" w:eastAsia="en-US"/>
        </w:rPr>
        <w:t xml:space="preserve"> – государственный стандарт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/>
      </w:pPr>
      <w:r>
        <w:rPr>
          <w:rFonts w:eastAsia="Calibri"/>
          <w:b/>
          <w:sz w:val="24"/>
          <w:szCs w:val="22"/>
          <w:lang w:val="ru-RU" w:eastAsia="en-US"/>
        </w:rPr>
        <w:t>СНиП</w:t>
      </w:r>
      <w:r>
        <w:rPr>
          <w:rFonts w:eastAsia="Calibri"/>
          <w:sz w:val="24"/>
          <w:szCs w:val="22"/>
          <w:lang w:val="ru-RU" w:eastAsia="en-US"/>
        </w:rPr>
        <w:t xml:space="preserve"> – строительные нормы и правила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/>
      </w:pPr>
      <w:r>
        <w:rPr>
          <w:rFonts w:eastAsia="Calibri"/>
          <w:b/>
          <w:sz w:val="24"/>
          <w:szCs w:val="22"/>
          <w:lang w:val="ru-RU" w:eastAsia="en-US"/>
        </w:rPr>
        <w:t>СП</w:t>
      </w:r>
      <w:r>
        <w:rPr>
          <w:rFonts w:eastAsia="Calibri"/>
          <w:sz w:val="24"/>
          <w:szCs w:val="22"/>
          <w:lang w:val="ru-RU" w:eastAsia="en-US"/>
        </w:rPr>
        <w:t xml:space="preserve"> – свод правил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/>
      </w:pPr>
      <w:r>
        <w:rPr>
          <w:rFonts w:eastAsia="Calibri"/>
          <w:b/>
          <w:sz w:val="24"/>
          <w:szCs w:val="22"/>
          <w:lang w:val="ru-RU" w:eastAsia="en-US"/>
        </w:rPr>
        <w:t>КСОДД</w:t>
      </w:r>
      <w:r>
        <w:rPr>
          <w:rFonts w:eastAsia="Calibri"/>
          <w:sz w:val="24"/>
          <w:szCs w:val="22"/>
          <w:lang w:val="ru-RU" w:eastAsia="en-US"/>
        </w:rPr>
        <w:t xml:space="preserve"> – комплексная схема организации дорожного движения инновационного центра «Сколково»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/>
      </w:pPr>
      <w:r>
        <w:rPr>
          <w:rFonts w:eastAsia="Calibri"/>
          <w:b/>
          <w:sz w:val="24"/>
          <w:szCs w:val="22"/>
          <w:lang w:val="ru-RU" w:eastAsia="en-US"/>
        </w:rPr>
        <w:t>ИСОДДиТО</w:t>
      </w:r>
      <w:r>
        <w:rPr>
          <w:rFonts w:eastAsia="Calibri"/>
          <w:sz w:val="24"/>
          <w:szCs w:val="22"/>
          <w:lang w:val="ru-RU" w:eastAsia="en-US"/>
        </w:rPr>
        <w:t xml:space="preserve"> - </w:t>
      </w:r>
      <w:r>
        <w:rPr>
          <w:rFonts w:eastAsia="Calibri"/>
          <w:sz w:val="24"/>
          <w:szCs w:val="24"/>
          <w:lang w:val="ru-RU" w:eastAsia="en-US"/>
        </w:rPr>
        <w:t>интеллектуальная система организации дорожного движения и транспортного обслуживания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/>
      </w:pPr>
      <w:r>
        <w:rPr>
          <w:rFonts w:eastAsia="Calibri"/>
          <w:b/>
          <w:sz w:val="24"/>
          <w:szCs w:val="24"/>
          <w:lang w:val="ru-RU" w:eastAsia="en-US"/>
        </w:rPr>
        <w:t>СТУ</w:t>
      </w:r>
      <w:r>
        <w:rPr>
          <w:rFonts w:eastAsia="Calibri"/>
          <w:sz w:val="24"/>
          <w:szCs w:val="24"/>
          <w:lang w:val="ru-RU" w:eastAsia="en-US"/>
        </w:rPr>
        <w:t xml:space="preserve"> – специальные технические условия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МГН</w:t>
      </w:r>
      <w:r>
        <w:rPr>
          <w:rFonts w:eastAsia="Calibri"/>
          <w:sz w:val="24"/>
          <w:szCs w:val="24"/>
          <w:lang w:val="ru-RU" w:eastAsia="en-US"/>
        </w:rPr>
        <w:t xml:space="preserve"> – маломобильные группы населения</w:t>
      </w:r>
    </w:p>
    <w:p>
      <w:pPr>
        <w:pStyle w:val="Normal"/>
        <w:spacing w:lineRule="auto" w:line="360"/>
        <w:ind w:right="-284" w:hanging="0"/>
        <w:jc w:val="both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0" w:right="-284" w:hanging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 xml:space="preserve">Характеристики автомобильных дорог </w:t>
      </w:r>
    </w:p>
    <w:p>
      <w:pPr>
        <w:pStyle w:val="Normal"/>
        <w:spacing w:lineRule="auto" w:line="360" w:before="0" w:after="0"/>
        <w:ind w:right="-284" w:hanging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2.1. Подъезд к Преподавательскому кварталу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  <w:t>2.1.1. Указанная автодорога необходима для транспортного и логистического обслуживания объектов «Преподавательский квартал» и «Студенческий квартал», а также для обеспечения вело-пешеходных связей в центральной зоне ИЦС.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  <w:t>2.1.2. Ориентировочная протяженность автомобильной дороги составляет 500 метров (уточнить проектом.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ind w:right="-284" w:hanging="0"/>
        <w:jc w:val="both"/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  <w:t>2.1.3. Автомобильная дорога располагается на земельном участке с кадастровым номером 77:15:0020109:141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  <mc:AlternateContent>
          <mc:Choice Requires="wps">
            <w:drawing>
              <wp:anchor behindDoc="0" distT="0" distB="0" distL="38735" distR="387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404495</wp:posOffset>
                </wp:positionV>
                <wp:extent cx="152400" cy="544195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125.85pt;margin-top:31.85pt;width:0pt;height:0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28640" cy="29571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0888" r="-5" b="16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6250</wp:posOffset>
                </wp:positionH>
                <wp:positionV relativeFrom="paragraph">
                  <wp:posOffset>138430</wp:posOffset>
                </wp:positionV>
                <wp:extent cx="1946275" cy="2698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подавательский квар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21.25pt;mso-wrap-distance-left:9.05pt;mso-wrap-distance-right:9.05pt;mso-wrap-distance-top:0pt;mso-wrap-distance-bottom:0pt;margin-top:10.9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подавательский ква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val="ru-RU" w:eastAsia="en-US"/>
        </w:rPr>
        <w:t>Рис. 1. Подъездная дорога к Преподавательскому кварталу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2.2. Подъезд к Семейному кампусу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jc w:val="both"/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  <w:t xml:space="preserve">2.2.1. Указанная автодорога необходима для обеспечения транспортного и логистического обслуживания Семейного кампуса, а также аварийного и сервисного обслуживания парковой территории (Плодовый сад). 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jc w:val="both"/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  <w:t>2.2.2. Ориентировочная протяженность автомобильной дороги составляет 400 метров (уточнить проектом).</w:t>
      </w:r>
    </w:p>
    <w:p>
      <w:pPr>
        <w:pStyle w:val="Normal"/>
        <w:tabs>
          <w:tab w:val="clear" w:pos="708"/>
          <w:tab w:val="left" w:pos="0" w:leader="none"/>
          <w:tab w:val="left" w:pos="6946" w:leader="none"/>
        </w:tabs>
        <w:spacing w:lineRule="auto" w:line="360"/>
        <w:jc w:val="both"/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  <w:t>2.2.3. Автомобильные дороги располагаются на земельных участках с кадастровыми номерами 77:15:0020321:123, 77:15:0020321:134, 77:15:0020321:125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394710</wp:posOffset>
                </wp:positionH>
                <wp:positionV relativeFrom="paragraph">
                  <wp:posOffset>1433195</wp:posOffset>
                </wp:positionV>
                <wp:extent cx="293370" cy="772795"/>
                <wp:effectExtent l="0" t="0" r="0" b="0"/>
                <wp:wrapNone/>
                <wp:docPr id="6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67.3pt;margin-top:112.85pt;width:0pt;height:0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62730" cy="313245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635</wp:posOffset>
                </wp:positionH>
                <wp:positionV relativeFrom="paragraph">
                  <wp:posOffset>1167130</wp:posOffset>
                </wp:positionV>
                <wp:extent cx="1946275" cy="2698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мейный камп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21.25pt;mso-wrap-distance-left:9.05pt;mso-wrap-distance-right:9.05pt;mso-wrap-distance-top:0pt;mso-wrap-distance-bottom:0pt;margin-top:91.9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мейный кам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  <w:t>Рис. 2. Подъездная дорога к Семейному кампусу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 xml:space="preserve">3. Общие требования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1. Запроектировать автомобильные дороги на основании ППТ в соответствии с линиями градостроительного регулирования и поперечными профилями  элементов улично-дорожной сети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2. Все технико-экономические характеристики объектов должны быть уточнены в процессе проектирования и согласованы с Функциональным заказчиком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3. Обеспечить необходимые подъезды к объектам, примыкающим к проектируемым дорогам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4. Учесть инженерные коммуникации, предусмотренные по проектам объектов логистического обслуживания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5. Состав проектной документации должен соответствовать требованиям: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/>
      </w:pPr>
      <w:hyperlink r:id="rId6" w:tgtFrame="_blank">
        <w:r>
          <w:rPr>
            <w:rStyle w:val="InternetLink"/>
            <w:rFonts w:eastAsia="Calibri"/>
            <w:bCs/>
            <w:sz w:val="24"/>
            <w:szCs w:val="24"/>
            <w:lang w:val="ru-RU" w:eastAsia="en-US"/>
          </w:rPr>
          <w:t>Градостроительного кодекса Российской Федерации</w:t>
        </w:r>
      </w:hyperlink>
      <w:r>
        <w:rPr>
          <w:rFonts w:eastAsia="Calibri"/>
          <w:bCs/>
          <w:sz w:val="24"/>
          <w:szCs w:val="24"/>
          <w:lang w:val="ru-RU" w:eastAsia="en-US"/>
        </w:rPr>
        <w:t xml:space="preserve"> от 29 декабря 2004 г. № 190-ФЗ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Постановления Правительства РФ от 16.02.2008 N 87 «О составе разделов проектной документации и требованиях к их содержанию» (в редакции ПП РФ №1346 от 10.12.2014)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21.1101-2013 «Система проектной документации для строительства»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6. Осуществить проектирование в соответствии с требованиями технических регламентов Российской Федерации, в том числе санитарно-эпидемиологических, экологическим требованиям, требованиям пожарной, промышленной, ядерной, радиационной и иной безопасности, результатами инженерных изысканий, в частности в соответствии с: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/>
      </w:pPr>
      <w:hyperlink r:id="rId7" w:tgtFrame="_blank">
        <w:r>
          <w:rPr>
            <w:rStyle w:val="InternetLink"/>
            <w:rFonts w:eastAsia="Calibri"/>
            <w:sz w:val="24"/>
            <w:szCs w:val="24"/>
            <w:lang w:val="ru-RU" w:eastAsia="en-US"/>
          </w:rPr>
          <w:t>Федеральным законом</w:t>
        </w:r>
        <w:r>
          <w:rPr>
            <w:rStyle w:val="InternetLink"/>
            <w:rFonts w:eastAsia="Calibri"/>
            <w:bCs/>
            <w:sz w:val="24"/>
            <w:szCs w:val="24"/>
            <w:lang w:val="ru-RU" w:eastAsia="en-US"/>
          </w:rPr>
          <w:t xml:space="preserve"> от 30 декабря 2009 г. </w:t>
        </w:r>
        <w:r>
          <w:rPr>
            <w:rStyle w:val="InternetLink"/>
            <w:rFonts w:eastAsia="Calibri"/>
            <w:sz w:val="24"/>
            <w:szCs w:val="24"/>
            <w:lang w:val="ru-RU" w:eastAsia="en-US"/>
          </w:rPr>
          <w:t>№ 384-ФЗ</w:t>
        </w:r>
        <w:r>
          <w:rPr>
            <w:rStyle w:val="InternetLink"/>
            <w:rFonts w:eastAsia="Calibri"/>
            <w:bCs/>
            <w:sz w:val="24"/>
            <w:szCs w:val="24"/>
            <w:lang w:val="ru-RU" w:eastAsia="en-US"/>
          </w:rPr>
          <w:t xml:space="preserve"> «Технический регламент о безопасности зданий и сооружений»</w:t>
        </w:r>
      </w:hyperlink>
      <w:r>
        <w:rPr>
          <w:rFonts w:eastAsia="Calibri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/>
      </w:pPr>
      <w:hyperlink r:id="rId8" w:tgtFrame="_blank">
        <w:r>
          <w:rPr>
            <w:rStyle w:val="InternetLink"/>
            <w:rFonts w:eastAsia="Calibri"/>
            <w:sz w:val="24"/>
            <w:szCs w:val="24"/>
            <w:lang w:val="ru-RU" w:eastAsia="en-US"/>
          </w:rPr>
          <w:t>Федеральным законом</w:t>
        </w:r>
        <w:r>
          <w:rPr>
            <w:rStyle w:val="InternetLink"/>
            <w:rFonts w:eastAsia="Calibri"/>
            <w:bCs/>
            <w:sz w:val="24"/>
            <w:szCs w:val="24"/>
            <w:lang w:val="ru-RU" w:eastAsia="en-US"/>
          </w:rPr>
          <w:t xml:space="preserve"> от 8 ноября 2007 г. </w:t>
        </w:r>
        <w:r>
          <w:rPr>
            <w:rStyle w:val="InternetLink"/>
            <w:rFonts w:eastAsia="Calibri"/>
            <w:sz w:val="24"/>
            <w:szCs w:val="24"/>
            <w:lang w:val="ru-RU" w:eastAsia="en-US"/>
          </w:rPr>
          <w:t>№ 257-ФЗ</w:t>
        </w:r>
      </w:hyperlink>
      <w:r>
        <w:rPr>
          <w:rFonts w:eastAsia="Calibri"/>
          <w:bCs/>
          <w:sz w:val="24"/>
          <w:szCs w:val="24"/>
          <w:lang w:val="ru-RU" w:eastAsia="en-US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Calibri"/>
          <w:lang w:val="ru-RU" w:eastAsia="en-US"/>
        </w:rPr>
        <w:instrText xml:space="preserve"> HYPERLINK "https://www.google.ru/search?q=Федеральный+закон+от+8+ноября+2007+г.+№+257-ФЗ&amp;rlz=1C1AVNA_enRU561RU561&amp;oq=Федеральный+закон+от+8+ноября+2007+г.+№+257-ФЗ&amp;aqs=chrome..69i57j0.1127j0j9&amp;sourceid=chrome&amp;espv=210&amp;es_sm=122&amp;ie=UTF-8" \l "es_sm=122&amp;espv=210&amp;newwindow=1&amp;q=Федеральный+закон+от+10+декабря+1995+г.+№+196-ФЗ+"О+бе%D0" \n _blank</w:instrText>
      </w:r>
      <w:r>
        <w:rPr>
          <w:rStyle w:val="InternetLink"/>
          <w:sz w:val="24"/>
          <w:szCs w:val="24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sz w:val="24"/>
          <w:szCs w:val="24"/>
          <w:lang w:val="ru-RU" w:eastAsia="en-US"/>
        </w:rPr>
        <w:t>Федеральным законом</w:t>
      </w:r>
      <w:r>
        <w:rPr>
          <w:rStyle w:val="InternetLink"/>
          <w:sz w:val="24"/>
          <w:szCs w:val="24"/>
          <w:rFonts w:eastAsia="Calibri"/>
          <w:lang w:val="ru-RU" w:eastAsia="en-US"/>
        </w:rPr>
        <w:fldChar w:fldCharType="end"/>
      </w:r>
      <w:r>
        <w:rPr>
          <w:rStyle w:val="InternetLink"/>
          <w:rFonts w:eastAsia="Calibri"/>
          <w:bCs/>
          <w:sz w:val="24"/>
          <w:szCs w:val="24"/>
          <w:lang w:val="ru-RU" w:eastAsia="en-US"/>
        </w:rPr>
        <w:t xml:space="preserve"> от 10 декабря 1995 г. </w:t>
      </w:r>
      <w:r>
        <w:rPr>
          <w:rStyle w:val="InternetLink"/>
          <w:rFonts w:eastAsia="Calibri"/>
          <w:sz w:val="24"/>
          <w:szCs w:val="24"/>
          <w:lang w:val="ru-RU" w:eastAsia="en-US"/>
        </w:rPr>
        <w:t>№ 196-ФЗ</w:t>
      </w:r>
      <w:r>
        <w:rPr>
          <w:rStyle w:val="InternetLink"/>
          <w:rFonts w:eastAsia="Calibri"/>
          <w:bCs/>
          <w:sz w:val="24"/>
          <w:szCs w:val="24"/>
          <w:lang w:val="ru-RU" w:eastAsia="en-US"/>
        </w:rPr>
        <w:t xml:space="preserve"> «О безопасности дорожного движения»</w:t>
      </w:r>
      <w:r>
        <w:rPr>
          <w:rFonts w:eastAsia="Calibri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eastAsia="Calibri"/>
          <w:lang w:val="ru-RU" w:eastAsia="en-US"/>
        </w:rPr>
        <w:instrText xml:space="preserve"> HYPERLINK "https://www.google.ru/search?q=Федеральный+закон+от+8+ноября+2007+г.+№+257-ФЗ&amp;rlz=1C1AVNA_enRU561RU561&amp;oq=Федеральный+закон+от+8+ноября+2007+г.+№+257-ФЗ&amp;aqs=chrome..69i57j0.1127j0j9&amp;sourceid=chrome&amp;espv=210&amp;es_sm=122&amp;ie=UTF-8" \l "newwindow=1&amp;q=Федеральный+закон+от+22.07.2008+N+123-ФЗ+(ред.+от+02.07.2013)+"Техничес%D0" \n _blank</w:instrText>
      </w:r>
      <w:r>
        <w:rPr>
          <w:rStyle w:val="InternetLink"/>
          <w:sz w:val="24"/>
          <w:szCs w:val="24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sz w:val="24"/>
          <w:szCs w:val="24"/>
          <w:lang w:val="ru-RU" w:eastAsia="en-US"/>
        </w:rPr>
        <w:t>Федеральным законом</w:t>
      </w:r>
      <w:r>
        <w:rPr>
          <w:rStyle w:val="InternetLink"/>
          <w:sz w:val="24"/>
          <w:szCs w:val="24"/>
          <w:rFonts w:eastAsia="Calibri"/>
          <w:lang w:val="ru-RU" w:eastAsia="en-US"/>
        </w:rPr>
        <w:fldChar w:fldCharType="end"/>
      </w:r>
      <w:r>
        <w:rPr>
          <w:rStyle w:val="InternetLink"/>
          <w:rFonts w:eastAsia="Calibri"/>
          <w:bCs/>
          <w:sz w:val="24"/>
          <w:szCs w:val="24"/>
          <w:lang w:val="ru-RU" w:eastAsia="en-US"/>
        </w:rPr>
        <w:t xml:space="preserve"> от 22.07.2008 </w:t>
      </w:r>
      <w:r>
        <w:rPr>
          <w:rStyle w:val="InternetLink"/>
          <w:rFonts w:eastAsia="Calibri"/>
          <w:sz w:val="24"/>
          <w:szCs w:val="24"/>
          <w:lang w:val="ru-RU" w:eastAsia="en-US"/>
        </w:rPr>
        <w:t>N 123-ФЗ</w:t>
      </w:r>
      <w:r>
        <w:rPr>
          <w:rStyle w:val="InternetLink"/>
          <w:rFonts w:eastAsia="Calibri"/>
          <w:bCs/>
          <w:sz w:val="24"/>
          <w:szCs w:val="24"/>
          <w:lang w:val="ru-RU" w:eastAsia="en-US"/>
        </w:rPr>
        <w:t xml:space="preserve"> (ред. от 02.07.2013) «Технический регламент о требованиях пожарной безопасности»</w:t>
      </w:r>
      <w:r>
        <w:rPr>
          <w:rFonts w:eastAsia="Calibri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Постановление Правительства РФ от 28.09.2009 N 767 «О классификации автомобильных дорог в Российской Федерации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52398-2005 «Классификация автомобильных дорог. Основные параметры и требования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52399-2005 «Геометрические элементы автомобильных дорог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орожного</w:t>
      </w:r>
      <w:r>
        <w:rPr>
          <w:rFonts w:eastAsia="Calibri" w:cs="Verdana" w:ascii="Verdana" w:hAnsi="Verdana"/>
          <w:color w:val="015187"/>
          <w:kern w:val="2"/>
          <w:sz w:val="30"/>
          <w:szCs w:val="30"/>
          <w:lang w:val="ru-RU" w:eastAsia="en-US"/>
        </w:rPr>
        <w:t xml:space="preserve"> </w:t>
      </w:r>
      <w:r>
        <w:rPr>
          <w:rFonts w:eastAsia="Calibri"/>
          <w:bCs/>
          <w:sz w:val="24"/>
          <w:szCs w:val="24"/>
          <w:lang w:val="ru-RU" w:eastAsia="en-US"/>
        </w:rPr>
        <w:t>движения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52290-2004 «Технические средства организации дорожного движения. Знаки дорожные. Общие технические требования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52765-2007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52767-2007 «Дороги автомобильные общего пользования. Элементы обустройства. Методы определения параметров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ГОСТ Р 52875-2007 «Указатели тактильные наземные для инвалидов по зрению. Технические требования»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/>
      </w:pPr>
      <w:hyperlink r:id="rId9">
        <w:r>
          <w:rPr>
            <w:rStyle w:val="InternetLink"/>
            <w:rFonts w:eastAsia="Calibri"/>
            <w:bCs/>
            <w:sz w:val="24"/>
            <w:szCs w:val="24"/>
            <w:lang w:val="ru-RU" w:eastAsia="en-US"/>
          </w:rPr>
          <w:t>СНиП 2.05.02-85* «Автомобильные дороги</w:t>
        </w:r>
      </w:hyperlink>
      <w:r>
        <w:rPr>
          <w:rFonts w:eastAsia="Calibri"/>
          <w:bCs/>
          <w:sz w:val="24"/>
          <w:szCs w:val="24"/>
          <w:lang w:val="ru-RU" w:eastAsia="en-US"/>
        </w:rPr>
        <w:t>»</w:t>
      </w:r>
    </w:p>
    <w:p>
      <w:pPr>
        <w:pStyle w:val="Normal"/>
        <w:numPr>
          <w:ilvl w:val="0"/>
          <w:numId w:val="8"/>
        </w:numPr>
        <w:spacing w:lineRule="auto" w:line="360" w:before="0" w:after="200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СП 34.13330.2012. Свод правил. Автомобильные дороги. Актуализированная редакция СНиП 2.05.02-85*;</w:t>
      </w:r>
    </w:p>
    <w:p>
      <w:pPr>
        <w:pStyle w:val="Normal"/>
        <w:numPr>
          <w:ilvl w:val="0"/>
          <w:numId w:val="8"/>
        </w:numPr>
        <w:spacing w:lineRule="auto" w:line="480" w:before="0" w:after="200"/>
        <w:ind w:left="714" w:hanging="357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hyperlink r:id="rId10" w:tgtFrame="_blank">
        <w:r>
          <w:rPr>
            <w:rStyle w:val="InternetLink"/>
            <w:rFonts w:eastAsia="Calibri"/>
            <w:bCs/>
            <w:sz w:val="24"/>
            <w:szCs w:val="24"/>
            <w:lang w:val="ru-RU" w:eastAsia="en-US"/>
          </w:rPr>
          <w:t>СНиП 2.04.03-85 «Канализация. Наружные сети и сооружения»;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200"/>
        <w:ind w:left="714" w:hanging="357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СНиП 3.05.04-85* «Наружные сети и сооружения водоснабжения и канализации»;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14" w:hanging="357"/>
        <w:contextualSpacing/>
        <w:jc w:val="both"/>
        <w:rPr>
          <w:rFonts w:eastAsia="Calibri"/>
          <w:bCs/>
          <w:sz w:val="24"/>
          <w:szCs w:val="24"/>
          <w:lang w:val="ru-RU" w:eastAsia="en-US"/>
        </w:rPr>
      </w:pPr>
      <w:r>
        <w:rPr>
          <w:rFonts w:eastAsia="Calibri"/>
          <w:bCs/>
          <w:sz w:val="24"/>
          <w:szCs w:val="24"/>
          <w:lang w:val="ru-RU" w:eastAsia="en-US"/>
        </w:rPr>
        <w:t>СНиП 12-04-2002 «Безопасность труда в строительстве»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7. Разработать проектную документацию и выполнить СМР на переустройство (защиту) коммуникаций, попадающих в зону строительства сети автомобильных дорог (протяженность уточнить проектной документацией)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8. Проектом предусмотреть использование передового инженерного оборудования и материалов отечественного или импортного производства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4. Требования к автомобильным дорогам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1. Проектные решения по конфигурации объектов, типам применяемого покрытия (в том числе велодорожек и тротуаров), средствам организации движения, разметке, освещению и т.п. должны предусматривать использование передовых инновационных технологий и согласовать с Функциональным заказчиком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2. Предусмотреть в соответствии с требованиями ППТ размещение велодорожек и пешеходных тротуаров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3. Для расчета конструкции дорожной одежды и проверки устойчивости земляного полотна расчетную нагрузку необходимо принять в соответствии с действующими нормативными и руководящими документами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4. Проектными решениями обеспечить интеграцию автомобильных дорог с проектами примыкающих парковых зон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5. При необходимости разработать СТУ на проектирование улично-дорожной сети, включая все обосновывающие материалы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4.6. При проектировании и строительстве учесть меры по обеспечению сохранности инженерных коммуникаций, попадающих в область строительства автомобильных дорог. В месте пересечения водоводов первого подъёма выполнить мероприятия по укреплению трубопроводов на основании Технических условий эксплуатирующей организации </w:t>
        <w:br/>
        <w:t>(АО «Мосводоканал»)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7. Предусмотреть размещение технических средств организации дорожного движения на основании КСОДД и проекта ИСОДДиТО (уточнить проектом)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8. В ходе проектирования и строительства улично-дорожной сети ИЦС предусмотреть кабельную канализацию и закладные элементы для подведения сетей электроснабжения и связи к местам установки технических средств организации дорожного движения, элементов информирования и навигации (уточнить проектом)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9. При проектировании дорожных конструкций рассмотреть и, при необходимости, применить морозозащитные слои с использованием теплоизоляции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10. При проектировании дорог рассмотреть и, при необходимости, применить полотно из конструктивных слоев различных геосинтетических материалов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11. Разработать схему организации движения на период строительства и эксплуатации на основании КСОДД и проекта ИСОДДиТО (уточнить проектом)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5. Требования к наружному освещению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5.1. Обеспечить интеграцию наружного освещения по данным автомобильным дорогам в единую общегородскую сеть наружного освещения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5.2. Освещение автомобильных дорог принять по нормам для дорог районного значения с нерегулируемым движением в соответствии СП 52.13330.2011 «Естественное и искусственное освещение» (СНиП 23-05-95*)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5.3. Расчеты освещения дорожного покрытия выполнить с применением специализированного программного комплекса, согласованного с Функциональным заказчиком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5.4. В проекте предусмотреть использование современного энергосберегающего светотехнического оборудования в соответствии с Постановлением Правительства РФ от 20.07.2011г. № 602 и ГОСТ Р 54350-2011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5.4. Требования к осветительному прибору, осветительной установке и материалам подтверждаются ТУ и результатами испытаний (сертификатами) уполномоченных органов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Экологическая безопасность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Электро-магнитная совместимость оборудовани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Энергоэффективность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Надежность и долговечность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Надежность и долговечность, в т.ч. при пороговых значениях влажности, отрицательных и положительных температурных режимах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Функциональность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Низкие затраты на эксплуатацию, в т.ч. удельных расход электроэнергии на 1 км дорог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Минимальные вес и ветровая нагрузка на консоль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Применение современного (инновационного) оборудовани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Высокая степень заводской готовности осветительного прибора к монтажу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5.5. Типы применяемых в проекте светильников, вылет консолей и шаг опор определить расчетом. Тип мачт унифицировать с ранее примененными на территории ИЦ «Сколково». Тип светильников определить в соответствии с пунктом 5.4 настоящих Требований и сравнительным анализом технико-экономических показателей, указанных в приложении №1. Функциональный заказчик оставляет за собой право на проведение независимого анализа принятых проектных решений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5.6. Проектную документацию согласовать с ОАО «ФСК ЕЭС», ОАО «МОЭСК» и заключить договор на оказание услуг по техническому надзору с ОАО «МОЭСК».</w:t>
      </w:r>
    </w:p>
    <w:p>
      <w:pPr>
        <w:pStyle w:val="Normal"/>
        <w:spacing w:lineRule="auto" w:line="276" w:before="0" w:after="120"/>
        <w:ind w:firstLine="459"/>
        <w:jc w:val="both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6. Требования к телекоммуникациям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val="ru-RU" w:eastAsia="en-US"/>
        </w:rPr>
        <w:t xml:space="preserve">6.1. Проработать проектом решение по строительству телекоммуникационной кабельной канализации с прокладкой гофрированных полиэтиленовых жестких труб </w:t>
      </w:r>
      <w:r>
        <w:rPr>
          <w:rFonts w:eastAsia="Calibri"/>
          <w:sz w:val="24"/>
          <w:szCs w:val="24"/>
          <w:lang w:eastAsia="en-US"/>
        </w:rPr>
        <w:t>d</w:t>
      </w:r>
      <w:r>
        <w:rPr>
          <w:rFonts w:eastAsia="Calibri"/>
          <w:sz w:val="24"/>
          <w:szCs w:val="24"/>
          <w:lang w:val="ru-RU" w:eastAsia="en-US"/>
        </w:rPr>
        <w:t>=110 мм от колодцев связи в местах примыкания дорог, параллельно с кабельной трассой распределительной сети наружного освещения с устройством колодцев малого типа (ККС-3) в месте окончания проектируемых дорог, прокладку закладных труб к столбам системы освещения согласовать с проектом ИС ОДД и ТО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7. Требования к ливневой канализации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7.1. Предусмотреть ливневую канализацию на всей протяженности проектируемых автомобильных дорог с подключением к общей системе ливневой канализации ИЦС (уточнить проектом)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7.2. При проектировании и строительстве учесть требования Технических условий </w:t>
        <w:br/>
        <w:t xml:space="preserve">ГУП «Мосводосток» №908/13 от 08.07.2013г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7.3. Проектную документацию согласовать с ГУП «Мосводосток» и заключить договор на оказание услуг по техническому надзору с ГУП «Мосводосток».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8. Требования к благоустройству и озеленению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8.1. Решение по благоустройству и озеленению необходимо увязать со следующими условиями: 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Эскизным проектом парков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Дизайн-кодом городской среды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Функциональным использованием территори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Проектируемыми дорогами, дорожно-тропиночной сетью, велодорожкам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Существующими древесно-кустарниковыми насаждениям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Ландшафтными особенностями рельефа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Существующими водными объектам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С учетом создания условий для передвижения МГН;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С учетом необходимости организации поверхностного водостока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ind w:left="-142" w:hanging="0"/>
        <w:rPr>
          <w:rFonts w:eastAsia="Calibri"/>
          <w:b/>
          <w:b/>
          <w:sz w:val="22"/>
          <w:szCs w:val="22"/>
          <w:lang w:val="ru-RU" w:eastAsia="en-US"/>
        </w:rPr>
      </w:pPr>
      <w:r>
        <w:rPr>
          <w:rFonts w:eastAsia="Calibri"/>
          <w:b/>
          <w:sz w:val="22"/>
          <w:szCs w:val="22"/>
          <w:lang w:val="ru-RU" w:eastAsia="en-US"/>
        </w:rPr>
      </w:r>
    </w:p>
    <w:sectPr>
      <w:footerReference w:type="default" r:id="rId11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lang w:val="en-US" w:bidi="ar-SA"/>
    </w:rPr>
  </w:style>
  <w:style w:type="character" w:styleId="Style19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20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www.google.ru/search?q=&#1043;&#1088;&#1072;&#1076;&#1086;&#1089;&#1090;&#1088;&#1086;&#1080;&#1090;&#1077;&#1083;&#1100;&#1085;&#1099;&#1081;+&#1082;&#1086;&#1076;&#1077;&#1082;&#1089;+&#1056;&#1086;&#1089;&#1089;&#1080;&#1081;&#1089;&#1082;&#1086;&#1081;+&#1060;&#1077;&#1076;&#1077;&#1088;&#1072;&#1094;&#1080;&#1080;&amp;rlz=1C1AVNA_enRU561RU561&amp;oq=&#1043;&#1088;&#1072;&#1076;&#1086;&#1089;&#1090;&#1088;&#1086;&#1080;&#1090;&#1077;&#1083;&#1100;&#1085;&#1099;&#1081;+&#1082;&#1086;&#1076;&#1077;&#1082;&#1089;+&#1056;&#1086;&#1089;&#1089;&#1080;&#1081;&#1089;&#1082;&#1086;&#1081;+&#1060;&#1077;&#1076;&#1077;&#1088;&#1072;&#1094;&#1080;&#1080;&amp;aqs=chrome..69i57j0l5.980j0j7&amp;sourceid=chrome&amp;espv=210&amp;es_sm=122&amp;ie=UTF-8" TargetMode="External"/><Relationship Id="rId7" Type="http://schemas.openxmlformats.org/officeDocument/2006/relationships/hyperlink" Target="https://www.google.ru/search?q=&#1060;&#1077;&#1076;&#1077;&#1088;&#1072;&#1083;&#1100;&#1085;&#1099;&#1081;+&#1079;&#1072;&#1082;&#1086;&#1085;+&#1086;&#1090;+30+&#1076;&#1077;&#1082;&#1072;&#1073;&#1088;&#1103;+2009+&#1075;.+&#8470;+384-&#1060;&#1047;+&quot;&#1058;&#1077;&#1093;&#1085;&#1080;&#1095;&#1077;&#1089;&#1082;&#1080;&#1081;+&#1088;&#1077;&#1075;&#1083;&#1072;&#1084;&#1077;&#1085;&#1090;+&#1086;+&#1073;&#1077;&#1079;&#1086;&#1087;&#1072;&#1089;&#1085;&#1086;&#1089;&#1090;&#1080;+&#1079;&#1076;&#1072;&#1085;&#1080;&#1081;+&#1080;+&#1089;&#1086;&#1086;&#1088;&#1091;&#1078;&#1077;&#1085;&#1080;&#1081;&quot;&amp;rlz=1C1AVNA_enRU561RU561&amp;oq=&#1060;&#1077;&#1076;&#1077;&#1088;&#1072;&#1083;&#1100;&#1085;&#1099;&#1081;+&#1079;&#1072;&#1082;&#1086;&#1085;+&#1086;&#1090;+30+&#1076;&#1077;&#1082;&#1072;&#1073;&#1088;&#1103;+2009+&#1075;.+&#8470;+384-&#1060;&#1047;+&quot;&#1058;&#1077;&#1093;&#1085;&#1080;&#1095;&#1077;&#1089;&#1082;&#1080;&#1081;+&#1088;&#1077;&#1075;&#1083;&#1072;&#1084;&#1077;&#1085;&#1090;+&#1086;+&#1073;&#1077;&#1079;&#1086;&#1087;&#1072;&#1089;&#1085;&#1086;&#1089;&#1090;&#1080;+&#1079;&#1076;&#1072;&#1085;&#1080;&#1081;+&#1080;+&#1089;&#1086;&#1086;&#1088;&#1091;&#1078;&#1077;&#1085;&#1080;&#1081;&quot;&amp;aqs=chrome..69i57.854j0j9&amp;sourceid=chrome&amp;espv=210&amp;es_sm=122&amp;ie=UTF-8" TargetMode="External"/><Relationship Id="rId8" Type="http://schemas.openxmlformats.org/officeDocument/2006/relationships/hyperlink" Target="https://www.google.ru/search?q=&#1060;&#1077;&#1076;&#1077;&#1088;&#1072;&#1083;&#1100;&#1085;&#1099;&#1081;+&#1079;&#1072;&#1082;&#1086;&#1085;+&#1086;&#1090;+8+&#1085;&#1086;&#1103;&#1073;&#1088;&#1103;+2007+&#1075;.+&#8470;+257-&#1060;&#1047;&amp;rlz=1C1AVNA_enRU561RU561&amp;oq=&#1060;&#1077;&#1076;&#1077;&#1088;&#1072;&#1083;&#1100;&#1085;&#1099;&#1081;+&#1079;&#1072;&#1082;&#1086;&#1085;+&#1086;&#1090;+8+&#1085;&#1086;&#1103;&#1073;&#1088;&#1103;+2007+&#1075;.+&#8470;+257-&#1060;&#1047;&amp;aqs=chrome..69i57j0.1127j0j9&amp;sourceid=chrome&amp;espv=210&amp;es_sm=122&amp;ie=UTF-8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forum.abok.ru/index.php?showtopic=2545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50:00Z</dcterms:created>
  <dc:creator>SERG</dc:creator>
  <dc:description/>
  <cp:keywords/>
  <dc:language>en-US</dc:language>
  <cp:lastModifiedBy>Sokolova Maria</cp:lastModifiedBy>
  <cp:lastPrinted>2015-11-17T10:48:00Z</cp:lastPrinted>
  <dcterms:modified xsi:type="dcterms:W3CDTF">2016-02-11T07:04:00Z</dcterms:modified>
  <cp:revision>6</cp:revision>
  <dc:subject/>
  <dc:title>ЗАДАНИЕ НА ПРОЕКТИРОВАНИЕ</dc:title>
</cp:coreProperties>
</file>